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ind w:right="49" w:hanging="0"/>
        <w:jc w:val="center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Ъ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</w:t>
      </w:r>
    </w:p>
    <w:p>
      <w:pPr>
        <w:pStyle w:val="Normal"/>
        <w:widowControl/>
        <w:autoSpaceDE w:val="true"/>
        <w:ind w:right="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необходимите резервни и износващи се части за банкнотообработващи системи</w:t>
      </w:r>
      <w:r>
        <w:rPr>
          <w:b/>
          <w:sz w:val="24"/>
          <w:szCs w:val="24"/>
          <w:lang w:val="ru-RU"/>
        </w:rPr>
        <w:t xml:space="preserve">                </w:t>
      </w:r>
      <w:r>
        <w:rPr>
          <w:b/>
          <w:sz w:val="24"/>
          <w:szCs w:val="24"/>
        </w:rPr>
        <w:t xml:space="preserve"> CPS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500 5/4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и спомагателното оборудване към тях</w:t>
      </w:r>
    </w:p>
    <w:p>
      <w:pPr>
        <w:pStyle w:val="Normal"/>
        <w:widowControl/>
        <w:autoSpaceDE w:val="true"/>
        <w:ind w:right="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закупуване през 2013 г.</w:t>
      </w:r>
    </w:p>
    <w:p>
      <w:pPr>
        <w:pStyle w:val="Normal"/>
        <w:widowControl/>
        <w:autoSpaceDE w:val="true"/>
        <w:ind w:right="49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autoSpaceDE w:val="true"/>
        <w:ind w:right="49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autoSpaceDE w:val="true"/>
        <w:ind w:right="49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835"/>
        <w:gridCol w:w="5386"/>
        <w:gridCol w:w="1559"/>
      </w:tblGrid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в. ном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ой</w:t>
            </w:r>
          </w:p>
        </w:tc>
      </w:tr>
      <w:tr>
        <w:trPr>
          <w:trHeight w:val="158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97800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NG, COMPRESSION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361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 ASSY, W/ GEAR</w:t>
            </w:r>
            <w:r>
              <w:rPr>
                <w:sz w:val="24"/>
                <w:szCs w:val="24"/>
              </w:rPr>
              <w:t xml:space="preserve">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48500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EL ASSY, TIMING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6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17700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UL ASSY </w:t>
            </w: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1599002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AR, 136T, W/ HUB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9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384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DHEAD ASSY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964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 ASSY, PUL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425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R, TENSION IDLER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6300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T, TMG, 240L075, 3/86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81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, TMG, MOD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232163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, TMG, 40DP, 24T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23305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T, TMG,5/16 WIDE,123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38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E ASSY, ELECTRICAL, D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210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W, MOMENT,SPDT,RECT,1LA </w:t>
            </w: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2824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SHG, TMG ARM </w:t>
            </w: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817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FT, TMG ARM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0964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OT ASSY, PUL </w:t>
            </w: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1100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RG, FLANGE </w:t>
            </w: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6800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R, COMPRESSION </w:t>
            </w: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11800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G, OILITE, #AA 707 2,</w:t>
            </w:r>
            <w:r>
              <w:rPr>
                <w:sz w:val="24"/>
                <w:szCs w:val="24"/>
              </w:rPr>
              <w:t xml:space="preserve">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11900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RG, OILITE, #AA 707, </w:t>
            </w: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4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666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FT, FDR, LONG,.4990X7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66700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FT, SHUTTLE FDR, SHOR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700812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B 0327 Tubes Silicon Grease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70081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A 0327 Roll Seal Rubber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70081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B 0327silicone seal strip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56019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MP, 5V, ESTOP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430474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ng Clips Short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43047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ng Clips Long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567022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, GAS, 410N, 90#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SEATING BLADE (НАДЛЪЖЕН)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MOCОUPLE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S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2074006, 7002074007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 ASSY,DUAL CORE,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PS Shredder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29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H LOCKING ETP BUSH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16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ARING BALL 25ID 52OD 15THK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16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ARING BALL 30ID 55OD 13THK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1850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AR,SPUR, SHRDR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186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AR,SPUR, SHRDR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617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LEY, 26L075 - SHREDDER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977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SOR ASSY, SHREDDER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030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TTER - SHREDDER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032702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ATE STRIPPER или еквивалентно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0333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HER, SPECIAL - SHREDDER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241002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B ASSY, SHRED MONITOR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42300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B ASSY, ISC/SHRED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ered Roller Conveyor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U30/358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rollers Straight 35 mm dia.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CU2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nt Coupling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25/2994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mm Line shaft (2994)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me Alignment pins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W 0.37 Kw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Motor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G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stic Drive Guard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8M-3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shaft Pulley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-2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er Lock Bush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-2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er Lock Bush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J2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al Joint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J GA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al Joint Gaiter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B2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shaft Bearings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V8U/358/R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er Roller R1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V8U/358/R2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er Roller R2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V8U/358/R4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er Roller R3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V8U/358/R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er Roller R4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Belt Conveyor &amp; Electrical Controls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Belt Conveyor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300/DD.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ised Drum или еквивалентн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300/SB0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 less Belt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Electrical Spares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 0.37Kw.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er and protection или еквивалентн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 P.E. Cell.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 electric sensor или еквивалент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 12VPSU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 Supply unit или еквивалент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Conveyor - Additional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-8M-3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Pulley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in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yor stand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yor legs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BS Bundler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68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70020001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, 6001, 2RS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69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70020001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, 6002, 2RS, Deep Groove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70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0700200017,               0700200034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, 6004, 2RS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73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70060000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aring, Taper Roller, 32008X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74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700600003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al, Nylos Ring, 32008XAV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75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700900506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, Followers, KR16PP SK INA + N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79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90010000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, Picker, Pawl, SP5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80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90010002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, Pressure Roller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81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300100676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, IN5259 (IQ12-02BPS-KU0) 101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82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300106508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y, 774502 PNOZ XV2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8300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300200054,                  1300200047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, Schmr.AZ16, ZVR/1747, 20mm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84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30030021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y, 14Pin, MY4(S), 24VDC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9000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300900246,                  130090033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cell, WL160-P142 6008814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2225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300900902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bre Optic 43 GR-TBB25SL AB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9100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301100438,                   1301100308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ivert, 05.F4.SOC-Kit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92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30150008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 Supply, 6EP1334-2BA00 24V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95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4206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e, Note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96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42809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e, Inner Note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98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501000147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t, Synchro, Timing, 25-T10/980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89900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501000149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t, Sync. 25AT10/1500 Trans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190000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504100086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arbox, LP120M Ration 10:1 Elau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TS (Pack Transfer System)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221400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30030022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y 24 volt 2 pole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222100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300900336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cell 24vdc PNP plug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2222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90010000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HERN_EXT. SPRING_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2223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530100009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NG TENSION PIN 1/8 x 5/8 LONG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002224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30070040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ESSEM_SOLENOID_G FC X 040 - AP3550 или еквивалент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BS  Addition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0012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or DILM9-01, 24VDC, 30W09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500023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pole PLSM-C6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60016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-OE-24DC/48DC/100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600159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-OE-5DC/48DC/100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100172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ricant spray s-video, dvi t34l, metal part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50003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pole PLSM-C2/2-MW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500029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pole PLSM-C10/2-DW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50003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SM-C6/2-DW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00123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or DIL A-A-XHI22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11404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Drive C200/10/1/1/1/00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1140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-5 Power Supply iSH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10180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11HU05M2EAA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00103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tur. VD1A/Graisseur DIN 3405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923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 tubes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01003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aeffler pusher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0100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aeffler pusher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 board V5.2 to US-2000 compl. V5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100-08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bs for control lamp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car Plus Briquetter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M393440 D.10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itator Dust Seal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11M4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l Tank Air Breather Filter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 41B10BNME01W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l Filter Element-Main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32B08BNME01W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l Filter Element-Secondary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PO.002.014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ont Compression Chamber Bush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PO.002.02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r Compression Chamber Bush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M275322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r Compression Chamber Dust Seal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C.002.01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ssion Ram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1995025 (19.5x2.5) &amp; S7PU200x155x1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e Seal Kits (both parts in kit)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0328-HP2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Kw Motor/Hydraulic Pump Coupling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DP1-DFDP2 HP1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Kw Motor/Hydraulic Pump Coupling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4/20 N-K1/K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sure Switch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59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sure Gauge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53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er Differential Pressure Gauge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335-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de Ram Limit Switch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332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Ram Limit Switch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PO.002.029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R Valve Main Spring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/40 Granulator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8289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or Knife (Right Hand) 1 ком-т (3 бр. в комплект)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или 1 ком-т</w:t>
            </w:r>
          </w:p>
        </w:tc>
      </w:tr>
      <w:tr>
        <w:trPr>
          <w:trHeight w:val="248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829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or Knife (Left Hand) 1 ком-т ( 3 бр. в комплект)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или 1 ком-т</w:t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76.0300.1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or Knife 1 ком-т ( 2 бр. в комплект) или еквивалент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ли 1 ком-т</w:t>
            </w:r>
          </w:p>
        </w:tc>
      </w:tr>
    </w:tbl>
    <w:p>
      <w:pPr>
        <w:pStyle w:val="Normal"/>
        <w:widowControl/>
        <w:autoSpaceDE w:val="true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5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12:00Z</dcterms:created>
  <dc:creator>BNB User</dc:creator>
  <dc:description/>
  <cp:keywords/>
  <dc:language>en-US</dc:language>
  <cp:lastModifiedBy>User</cp:lastModifiedBy>
  <cp:lastPrinted>2013-02-20T15:13:00Z</cp:lastPrinted>
  <dcterms:modified xsi:type="dcterms:W3CDTF">2013-02-28T14:19:00Z</dcterms:modified>
  <cp:revision>196</cp:revision>
  <dc:subject/>
  <dc:title>СПИСЪК </dc:title>
</cp:coreProperties>
</file>